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Mokyklos lankymas</w:t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nformacija tėvam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rbiamieji tėvai/globėjai,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bar, kai jūsų vaikas yra jau užregistruotas vietinėje mokykloje, norėtumeme informuoti jus apie jūsų atsakomybes dėl vaiko reguliaraus mokyklos lankymo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gal įstatymą visiems privalomo mokyklinio amžiaus vaikams (nuo 5 iki 16 metų) turi būti pateiktas reguliarus visos mokymo dienos švietima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etinė Švietimo Valdžia (Local Education Authority) atidžiai kontroliuos visų mokinių mokyklos lankymą ir tirs jai dėl kokios nors priežasties vaikas reguliariai praleidžia pamoka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Tai yra tėvų įstatyminė atsakomybė užtikrinti,. kad vaikas kiekvieną dieną laiku ateitų į mokyklą.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i jus arba vaikas turi kokias nors problemas, kurios sutrukdo vaikui reguliariai lankyti mokyklą, skubiai susisiekite su mokykla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kykla su mielu noru padės jums išspręsti problemas susijusias su vaiko švietimu. Kitokiu atveju Švietimo Gerovės Pareigūnas (Education Welfare Officer) mielai jus parem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40"/>
        <w:jc w:val="both"/>
        <w:rPr/>
      </w:pPr>
      <w:r>
        <w:rPr>
          <w:rFonts w:cs="Comic Sans MS" w:ascii="Comic Sans MS" w:hAnsi="Comic Sans MS"/>
        </w:rPr>
        <w:t>Ačiu už bendradarbiavimą dėl šio klausim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ssoonPrimaryInfant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03"/>
        </w:tabs>
        <w:ind w:left="1003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40"/>
      <w:ind w:left="283" w:right="283" w:hanging="0"/>
    </w:pPr>
    <w:rPr>
      <w:rFonts w:ascii="SassoonPrimaryInfant" w:hAnsi="SassoonPrimaryInfant" w:eastAsia="Times New Roman" w:cs="SassoonPrimaryInfant"/>
      <w:color w:val="000000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26:00Z</dcterms:created>
  <dc:creator>ivonacottrell</dc:creator>
  <dc:description/>
  <dc:language>en-US</dc:language>
  <cp:lastModifiedBy>ivonacottrell</cp:lastModifiedBy>
  <dcterms:modified xsi:type="dcterms:W3CDTF">2002-01-01T04:52:00Z</dcterms:modified>
  <cp:revision>5</cp:revision>
  <dc:subject/>
  <dc:title>Mokyklos lankymas</dc:title>
</cp:coreProperties>
</file>